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52130799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1473931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50576703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785354995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202992027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22823175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